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OBPNET - Object Oriented Backprogation Neur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rtly summarizes how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gram is in the OOBPNET.CPP file. That file uses the ANN.H and ANN.CPP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header and source code files respecitvely which define all the classes and their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simply make sure that the compiler is set to process ANSI compatible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you can enter a few parameters, here's how a typical session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&gt; oopbnet train_file test_file (weights_out_file) (weights_in_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_file - is the file which has all the training data sets for the network. This file also defines the network architecture (which will be described later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_file - is the file which has all the testing data sets for the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_out_file - is an optional data file which is simply the name of a file to which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ion weights are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s_in_file - is an optional data file which stores the weights which are to be loaded and used as the network connection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the format of the network configuration as presented in the first line of the train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_file: #train_sets #test_sets #inputs # outputs #hidden_layers #neurons_in1st_hidden_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neurons_in2nd_hidden_layer....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rain_sets - is the total number of train sets present in the train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st_sets - is the total number of test sets present in the tes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puts - is the number of input layer neu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utputs - is the number of output layer neu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idden_layers - is the number of hidden layers present i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eurons_in1st_layer....#neurons_inlast_layer - is the number of neurons in each of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, thus if there are three hidden layers, the next three numbers after that 3 represent how many neurons are in each one of these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- is a flag which signifies whether the network parameters are supplied in the file or by the user during run-time. Flag can only be 0 or 1, where 0 means user specifies the parameters, and 1 means the parameters are presen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_layer_learning_rate hidden_layer_learning_rate sigmoid_function_steepnes momen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epochs_to_train min_network_MSE error_tole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_layer_learning_rate - is the learning rate for input layer to hidden layer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_layer_learning_rate - is the learning rate for the hidden layer to hidden layer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layer to output layer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oid_function_steepnes - is the steepnes coefficient for the sigmoid function. (setting it to 0.5 will give a multiplication factor of 1, i.e. will not affect th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um - is the factor for the momentum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epochs_to_train - is the maximum number of epochs the network should t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etwork_MSE - is the minimum MSE that the network has to reach before the training is st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_tolerance - is the maximum allowable error for test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example of the XORTRAIN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6 4 1 3 2 2 4 1 0.5 0.5 0.5 0.9 100 0.05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0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1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 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 0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line defines all of the network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train data s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6 test data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urons in the input 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neuron in the output 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 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neurons in the first hidden 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neurons in the second hidden 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urons in the third hidden 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s the flag, means the following numbers represent the network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 input layer learn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hidden layer learn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steepness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 momentum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epoch to go through before the training i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5 minimum MSE for the training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5 maximum error tolerance which testing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 runs it will display the value of the network MSE. If this value decreases that generally means the network is converging to a solution, i.e. it is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program finishes the training it will test the network using the test data sets supplied in the test_file data file. The final values of the network connection weights will be written out to a file (by default this is WEIGHTS.OUT, unless you specify otherwise). When testing the data the actual value  as desired will the saved to a file followed by the value computed by the net. If the error between them is greater than error_tolerance parameter the line will be marked with an X at the end. This file is called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explains things well enough to be useful, if you have any question email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iusz@snowhite.cis.uoguelph.c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iusz@netrov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arius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