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riusz Piat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7M 5J7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-6727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LY APPLY MY COMPUTER SCIENCE KNOWLEDGE AND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HALLENGING POSITION WITHIN THE COMPUTING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Gue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p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HELOR OF SCI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HONOURS COMPUTING AND INFORMATION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QUA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Gue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lp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ELOPED AN OBJECT ORIENTED ARTIFICIAL NEURAL NETWORK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ELOPED AN IMAGE ANALYSIS AS WELL AS A SPEAKER RECOGNI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OANN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VELOPED APPLICATIONS USING OPENGL AND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ROUGH KNOWLEDG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/C++, PASCAL, COBO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, OS/2, WINDOWS, AND DOS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COMPATIBLE HARDWARE INSTALLATION AND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TERNET COMMUNIC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MILIA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, PRESENATION MANA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LOG, HTM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SQL, SQL, RELATIONAL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NSULTANT, PERFORMED VARIOUS COMPUTER SYST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UPGRAD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E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e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bur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TRUCK BRAK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 -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on's Bak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HOUSE ATTENDANT, GARAGE MECH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0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 Kemsley Flo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Y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7 -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enault Farming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cour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S AND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TIFICIAL NEURAL NETWORKS, THEIR APPLICATIONS IN IMAGE AND SPEECH </w:t>
        <w:tab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TER GRAPHICS, 3-D GRAPHICS, IMAGE PROCESSING, COMPUTER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UAL SEARCH AND RETRIEV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95 UNIVERSITY OF GUELPH COLLEGE ROYAL,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994 UNIVERSITY OF GUELPH COLLEGE ROYAL, NATURAL SELECTION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R LADY OF VICTORY CHURCH, POLISH-CANADIAN CLUB ANNUAL BAZ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URRICULA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MBER OF THE UNIVERSITY OF GUELPH COMPUTER SCIENCE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ORTS: SOCCER, VOLLEYBALL, BASKETBALL, SWIMMING, BOWLING,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MECHANICS, AMATEUR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CIENT CIVILIZATION STUDIES, ARCHAEOLOGY OF SOUTH AMERICA, MIDDLE E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LUENT IN READING AND WRITING WITH POLISH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MILIAR WITH RUSSI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PPLI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